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5 класс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вместе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8-83(повторить изученные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yka.pw/rabochie-tetradi/5-klass-rt/spotlight-5-workbook-anglijskij-v-fokuse-5-klass-anglijskij-yazyk-rabochaya-tetrad-vaulin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8 упр.2(читать, переводи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10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лагод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9 упр.8(написать приглашение на свой день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блюд в рестора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ехника безопасности на кухн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 стр.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 упр.1,2 (составить диал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3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мен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7 повторить правило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m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478996101330762990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%8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206%2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%81%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%81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z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q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85293469433962-178688930847927449570033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1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irc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8529348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готов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цепт любимого блю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78 выписать слова в словарь, упр.1,2,3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готовить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 по теме: «Правила и инструкци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4 выполнить задания(1, 2, 3,4,5,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Шотланди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0, 81(читать переводи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 упр.1(составить диал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цеп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 перевести стр.83 в учебнике(вставить слова, слова выделенные перевести и выписать в сло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в учебнике стр.83. упр.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в учебнике стр.84. упр.1,2,3,4,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3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237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МИ в жизни общества. Современные средства коммуникации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на стр.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евод неизвестных слов выписать в словар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Образование. Эк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1,2,3,4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6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 Театральная школа в Англ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3 стр.108, упр.3,4,6 стр.110(выписать главную мысль в тетрад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3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английскому языку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  <w:gridCol w:w="226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. Готовим вместе!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10 предложен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y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(Основы личной безопасности),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настоящем време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8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 рождения! День благодарения. Маслен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 перевести стр.81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в учебнике стр.81. упр.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блюд в Рестора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ехника безопасности на кухне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карточки на платформе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диалог между официантом и го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4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0 классе</w:t>
      </w:r>
    </w:p>
    <w:p>
      <w:pPr>
        <w:pStyle w:val="Normal"/>
        <w:tabs>
          <w:tab w:val="clear" w:pos="708"/>
          <w:tab w:val="left" w:pos="2612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  <w:gridCol w:w="2268"/>
        <w:gridCol w:w="2977"/>
      </w:tblGrid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 Г. Леру. «Призрак оперы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-129 читать, переводить(написать главную мысль текста, выписать неизвестные слова в слова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7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 з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бразование страдательного зал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стр.126 упр.1,2,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Отзыв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7 упр.7(выписать модальные глаголы, переве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 другу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3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английскому языку в 11 классе</w:t>
      </w:r>
    </w:p>
    <w:p>
      <w:pPr>
        <w:pStyle w:val="Normal"/>
        <w:tabs>
          <w:tab w:val="clear" w:pos="708"/>
          <w:tab w:val="left" w:pos="3014" w:leader="none"/>
          <w:tab w:val="left" w:pos="3416" w:leader="none"/>
          <w:tab w:val="center" w:pos="769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  <w:gridCol w:w="2268"/>
        <w:gridCol w:w="2977"/>
      </w:tblGrid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ание и обучение. Роль иностранного языка в современном мир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7 причин, почему нужно изучать английский язык Зайти на платформу «РЭШ» сделать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9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слов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бразование условных предложений стр.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стр.124 упр.1,2,3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0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тератур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. Киплинг «Если…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 читать, переводить(написать главную мысль текста, слова неизвестные в сло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 упр.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:00 15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править учителю на номер тел. 89270396363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8:23:00Z</dcterms:created>
  <dc:creator>Алина Олеговна</dc:creator>
  <dc:description/>
  <dc:language>en-US</dc:language>
  <cp:lastModifiedBy>Мария</cp:lastModifiedBy>
  <dcterms:modified xsi:type="dcterms:W3CDTF">2020-04-04T18:39:00Z</dcterms:modified>
  <cp:revision>4</cp:revision>
  <dc:subject/>
  <dc:title/>
</cp:coreProperties>
</file>